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et Radio ID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Radio user sets  system identification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, Waveform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None (radio is o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s a setting of system ID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get a radio’s I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system returns label information based upon ID or vice versa for the radio requested to the applicable ac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ystem ID and label are updated to that provided by the supporter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Current radio’s identification information is modifi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system ID information contains ID information provided by the supporter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If label or ID provided is not provided then the current radio’s application label or ID is returned to the applicable actor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te this use case provides the functionality to return the radio ID/label of any radio (in a network for example) that the current radio knows about.  ID may be something like a radio serial number, aircraft tail number, vehicle bumper number, etc.  Label is a human readable identifier such as General John Doe’s Radio.</w:t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06:00Z</dcterms:created>
  <dc:creator>Francis Bordeleau</dc:creator>
  <dc:description/>
  <dc:language>en-US</dc:language>
  <cp:lastModifiedBy>Dominick Paniscotti</cp:lastModifiedBy>
  <dcterms:modified xsi:type="dcterms:W3CDTF">2003-03-13T06:17:00Z</dcterms:modified>
  <cp:revision>7</cp:revision>
  <dc:subject/>
  <dc:title>Use Case Identifier: Pause Scanning</dc:title>
</cp:coreProperties>
</file>